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ительные 13-20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29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познакомиться с числительными от 13 до 20, с предлогом </w:t>
      </w:r>
      <w:r>
        <w:rPr>
          <w:rFonts w:cs="Times New Roman"/>
          <w:i/>
        </w:rPr>
        <w:t>with</w:t>
      </w:r>
      <w:r>
        <w:rPr>
          <w:rFonts w:cs="Times New Roman"/>
        </w:rPr>
        <w:t xml:space="preserve"> и использовать их в речи</w:t>
      </w:r>
      <w:r>
        <w:rPr>
          <w:rFonts w:eastAsia="Times New Roman"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развивать мотивы учебной деятельности и формировать личностный смысл учения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осознанно строить речевые высказывания в соответствии с задачами коммуникации; использовать наглядные средства предъявления языкового материала; строить высказывания с опорами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ех.7, р.79-80, р.т. ех. 2, р.53, ех.4, р.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0 (1.-3, 2.-1, 3.-2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чтения: ех.2, р.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0-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едлог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2, р.81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числительными от 13 до 20: ех.5, р.82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числительных: ех.6, р.82-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 с опор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ставь пропущенные слова»: ех.4, р.81-82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числительных: ех.7, р.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ового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р.т. ех.2-5, р.55-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’m a little snowman, short and fa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Here is my broomstick, here is my hat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When the jolly sunshine comes to sta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hen I slowly melt away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Style16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! I’m Rick. I’m tall and fat. I’m very strong too. My house is by the lake. I like to swim but I can’t swim very well.</w:t>
      </w:r>
    </w:p>
    <w:p>
      <w:pPr>
        <w:pStyle w:val="Style16"/>
        <w:widowControl w:val="false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lo! I’m Steve. I’m a troll too. Look at me. I’m very short and thin. I’m weak too. I like to play in the woods with little black ants.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’m Mark. I’m not a young troll. I’m old. I’m very, very old. My house is in the woods under a big birch. I like to sit on my low brown bench and read books. I can read very well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8:37:00Z</dcterms:created>
  <dc:creator>1</dc:creator>
  <dc:description/>
  <dc:language>en-US</dc:language>
  <cp:lastModifiedBy>1</cp:lastModifiedBy>
  <dcterms:modified xsi:type="dcterms:W3CDTF">2015-12-20T19:00:00Z</dcterms:modified>
  <cp:revision>1</cp:revision>
  <dc:subject/>
  <dc:title/>
</cp:coreProperties>
</file>